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1305646530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1727690064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