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77137350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965459298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