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95377569"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1263333820"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626589251"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2006578460"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366221235"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8019425"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925327849"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94112931"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364389972"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2075148239"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595561208"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820667552"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762389869"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878091299"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743343342"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810953434"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496377056"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803893005"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655085774"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716954883"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949356424"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642268622"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309696836"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922168052"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778391702"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191503144"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708930791"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039938822"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52520355"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019829698"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999059541"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635440604"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30834579"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778948750"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067964985"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68120537"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616041444"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135718083"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82868665"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998834643"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231980930"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870395659"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635987773"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758938932"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478723464"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48485826"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865326969"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418942670"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168702391"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2036583685"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693669723"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703911375"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458956819"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2075815479"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698399226"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408693809"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98093009"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408847548"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299627260"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77483641"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474328930"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374210874"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484198541"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979060133"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35632097"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247384834"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707082282"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862774734"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2835405"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860707922"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353801944"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257748181"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25667722"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898870458"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084450250"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242356442"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283050064"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912297649"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201898188"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460457017"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368833446"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534312406"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139740812"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273467212"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1189372930"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930078253"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449071617"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356352395"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367481893"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363275428"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226401490"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502184771"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850446707"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405018012"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384084593"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757270042"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186753265"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853453121"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179161187"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346097876"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489373364"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778107374"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673843501"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485559073"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