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Определение ускорения свободного падения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 машине Атвуда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  </w:t>
      </w:r>
      <w:r>
        <w:rPr>
          <w:rFonts w:cs="Tahoma" w:ascii="Tahoma" w:hAnsi="Tahoma"/>
          <w:b/>
          <w:sz w:val="22"/>
          <w:szCs w:val="22"/>
        </w:rPr>
        <w:t>№2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Раздел  "Механика"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Ростов-на-Дону 2010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ставители: В.С. Ковалёва, В.С. Кунаков, О.А. Лещёва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.М. Холодов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ОПРЕДЕЛЕНИЕ УСКОРЕНИЯ СВОБОДНОГО ПАДЕНИЯ НА МАШИНЕ АТВУДА: Метод. указания. -Ростов н/Д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Издательский центр ДГТУ, 2010. -  11 с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рабочей установки и методику определения ускорения свободного падения с помощью машины Атвуда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ых работ по физике (раздел «Механика и молекулярная физика»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             канд. хим. наук, доц. А.Я. Шполянский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абораторная работа  №2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пределение ускорения свободного падения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машине Атвуда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Цель работы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экспериментально определить ускорение свободного падения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Приборы и принадлежности</w:t>
      </w:r>
      <w:r>
        <w:rPr>
          <w:rFonts w:cs="Tahoma" w:ascii="Tahoma" w:hAnsi="Tahoma"/>
          <w:b/>
          <w:sz w:val="20"/>
          <w:szCs w:val="20"/>
        </w:rPr>
        <w:t>:</w:t>
      </w:r>
      <w:r>
        <w:rPr>
          <w:rFonts w:cs="Tahoma" w:ascii="Tahoma" w:hAnsi="Tahoma"/>
          <w:sz w:val="20"/>
          <w:szCs w:val="20"/>
        </w:rPr>
        <w:t xml:space="preserve"> машина Атвуда ФПН02-ПС, набор основных и дополнительных грузиков, электронный секундомер.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Теоретическая часть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u w:val="single"/>
        </w:rPr>
        <w:t>Свободным падением</w:t>
      </w:r>
      <w:r>
        <w:rPr>
          <w:rFonts w:cs="Tahoma" w:ascii="Tahoma" w:hAnsi="Tahoma"/>
          <w:sz w:val="20"/>
          <w:szCs w:val="20"/>
        </w:rPr>
        <w:t xml:space="preserve"> называется движение, которое совершало бы тело только под действием силы тяжести. Такое движение может быть, например, в трубке, из которой выкачали воздух. При свободном падении тела с небольшой высоты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0"/>
          <w:szCs w:val="20"/>
        </w:rPr>
        <w:t xml:space="preserve"> от поверхности Земли (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ahoma" w:ascii="Tahoma" w:hAnsi="Tahoma"/>
          <w:sz w:val="20"/>
          <w:szCs w:val="20"/>
        </w:rPr>
        <w:t>, где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– радиус Земли) оно движется с постоянным ускорением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0"/>
          <w:szCs w:val="20"/>
        </w:rPr>
        <w:t>, направленным по вертикали вниз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Ускорение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0"/>
          <w:szCs w:val="20"/>
        </w:rPr>
        <w:t xml:space="preserve">называется </w:t>
      </w:r>
      <w:r>
        <w:rPr>
          <w:rFonts w:cs="Tahoma" w:ascii="Tahoma" w:hAnsi="Tahoma"/>
          <w:sz w:val="20"/>
          <w:szCs w:val="20"/>
          <w:u w:val="single"/>
        </w:rPr>
        <w:t>ускорением свободного падения</w:t>
      </w:r>
      <w:r>
        <w:rPr>
          <w:rFonts w:cs="Tahoma" w:ascii="Tahoma" w:hAnsi="Tahoma"/>
          <w:sz w:val="20"/>
          <w:szCs w:val="20"/>
        </w:rPr>
        <w:t xml:space="preserve">. Оно одинаково для всех тел и зависит лишь от высоты над уровнем моря и от географической широты на поверхности Земли. Ускорени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0"/>
          <w:szCs w:val="20"/>
        </w:rPr>
        <w:t xml:space="preserve"> максимально на полюсах и минимально  на экваторе Земли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Впервые ускорение свободного падения было экспериментально определено итальянским физиком  Г.Галиле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метода и экспериментальной установки для определения ускорения свободного падения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114300</wp:posOffset>
            </wp:positionH>
            <wp:positionV relativeFrom="paragraph">
              <wp:posOffset>568960</wp:posOffset>
            </wp:positionV>
            <wp:extent cx="2105025" cy="323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Метод основан на исследовании движения двух грузов, связанных нитью, перекинутой через неподвижный блок (рис.1).  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Грузы имеют одинаковые массы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, величина которых значительно превышает массу нити. Если на один из грузов положить дополнительный груз (перегрузок) массы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,то они начинают двигаться прямолинейно и равно-ускоренно с некоторым ускорением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0"/>
          <w:szCs w:val="20"/>
        </w:rPr>
        <w:t>, а блок начинает вращаться с угловым ускорением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/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Применяя второй закон Ньютона, запишем уравнения  движения грузов в проекциях на оси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)   для груза без перегрузка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/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0"/>
          <w:szCs w:val="20"/>
        </w:rPr>
        <w:t>,</w:t>
        <w:tab/>
        <w:tab/>
        <w:t xml:space="preserve"> (1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б)  для груза с перегрузком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,</w:t>
        <w:tab/>
        <w:t>(2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0"/>
          <w:szCs w:val="20"/>
        </w:rPr>
        <w:t xml:space="preserve">  – ускорение движения грузов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- силы натяжения нити (см. рис.1),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ускорение свободного падения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Уравнение вращения блока (т.к. по 3-му закону Ньютона 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0"/>
          <w:szCs w:val="20"/>
        </w:rPr>
        <w:t xml:space="preserve">):    </w:t>
        <w:tab/>
        <w:tab/>
        <w:t xml:space="preserve">  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0"/>
          <w:szCs w:val="20"/>
        </w:rPr>
        <w:t xml:space="preserve">,  </w:t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</m:oMath>
      <w:r>
        <w:rPr>
          <w:rFonts w:cs="Tahoma" w:ascii="Tahoma" w:hAnsi="Tahoma"/>
          <w:sz w:val="20"/>
          <w:szCs w:val="20"/>
        </w:rPr>
        <w:t xml:space="preserve"> - момент инерции блока, 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 - угловое ускорение блока,  </w:t>
      </w: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0"/>
          <w:szCs w:val="20"/>
        </w:rPr>
        <w:t xml:space="preserve">     - радиус блока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шая систему уравнений  (1), (2) и (3), получим формулу для определения ускорения свободного падения в виде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20"/>
          <w:szCs w:val="20"/>
        </w:rPr>
        <w:tab/>
        <w:tab/>
        <w:t xml:space="preserve">   (4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Из выражения (4) следует, что для определения ускорения свободного падения необходимо знать массы грузов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 и перегрузка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, момент инерции блок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</m:oMath>
      <w:r>
        <w:rPr>
          <w:rFonts w:cs="Tahoma" w:ascii="Tahoma" w:hAnsi="Tahoma"/>
          <w:sz w:val="20"/>
          <w:szCs w:val="20"/>
        </w:rPr>
        <w:t xml:space="preserve">и ускорение движения грузов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Ускорение движения грузов определяется из формулы пути при равноускоренном движен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  <w:szCs w:val="20"/>
        </w:rPr>
        <w:t xml:space="preserve">,      откуда  </w:t>
        <w:tab/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0"/>
          <w:szCs w:val="20"/>
        </w:rPr>
        <w:t xml:space="preserve"> </w:t>
        <w:tab/>
        <w:tab/>
        <w:t xml:space="preserve"> (5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0"/>
          <w:szCs w:val="20"/>
        </w:rPr>
        <w:t xml:space="preserve"> - время, в течение которого грузы перемещаются на величину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ставив в формулу (4) выражение ускорения (5),  получим: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 xml:space="preserve">   (6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Силы натяжения нит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меют различные значения и могут быть определены из уравнений (1) и (2)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(7)</w:t>
      </w:r>
    </w:p>
    <w:p>
      <w:pPr>
        <w:pStyle w:val="Normal"/>
        <w:spacing w:lineRule="auto" w:line="360"/>
        <w:ind w:left="1416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ab/>
        <w:tab/>
        <w:t xml:space="preserve"> (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Если момент инерции блока настолько мал, что величиной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0"/>
          <w:szCs w:val="20"/>
        </w:rPr>
        <w:t xml:space="preserve"> можно пренебречь по сравнению с массой грузов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>, то выражение (6) получает вид:</w:t>
      </w:r>
    </w:p>
    <w:p>
      <w:pPr>
        <w:pStyle w:val="Normal"/>
        <w:spacing w:lineRule="auto" w:line="360"/>
        <w:ind w:left="1416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ab/>
        <w:tab/>
      </w:r>
      <w:r>
        <w:rPr>
          <w:rFonts w:cs="Tahoma" w:ascii="Tahoma" w:hAnsi="Tahoma"/>
          <w:b/>
          <w:sz w:val="20"/>
          <w:szCs w:val="20"/>
        </w:rPr>
        <w:t xml:space="preserve"> (9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Силы натяжения нити при условии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  имеют одинаковые значения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0"/>
          <w:szCs w:val="20"/>
        </w:rPr>
        <w:t>. Определить силу натяжения можно из формул (7) либо (8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Общий вид машины Атвуда приведен на рис.2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Её конструкция была предложена Д.Атвудом и названа в его честь. Машина представляет собой настольный прибор с вертикальной стойкой 1, на которой  крепятся все основные элементы машины Атвуда, и основание 2.  На вертикальной стойке 1 расположены два кронштейна: нижний 3 и верхний 4. На верхнем кронштейне 4 крепится блок с узлом подшипников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52550</wp:posOffset>
                </wp:positionH>
                <wp:positionV relativeFrom="paragraph">
                  <wp:posOffset>352425</wp:posOffset>
                </wp:positionV>
                <wp:extent cx="59055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533520"/>
                          <a:chOff x="0" y="0"/>
                          <a:chExt cx="590400" cy="533520"/>
                        </a:xfrm>
                      </wpg:grpSpPr>
                      <wps:wsp>
                        <wps:cNvSpPr/>
                        <wps:spPr>
                          <a:xfrm>
                            <a:off x="0" y="219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19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95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19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7.75pt;width:46.5pt;height:42pt" coordorigin="2130,555" coordsize="930,840">
                <v:oval id="shape_0" fillcolor="white" stroked="t" o:allowincell="f" style="position:absolute;left:2130;top:90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10;top:55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80;top:121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88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21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5;top:55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517;top:91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00</wp:posOffset>
                </wp:positionV>
                <wp:extent cx="342900" cy="228600"/>
                <wp:effectExtent l="4445" t="6985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5pt" to="179.95pt,242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188.95pt,26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06470" cy="5743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чения, через блок перекинута нить с грузами 5 одинаковой массы. Перегрузок 6 кладут на правый груз 5. На верхнем кронштейне находится электромагнит, который с помощью фрикциона при подаче на него напряжения, удерживает систему с грузами в неподвижном состоянии. На нижнем кронштейне 3 крепится  фотодатчик, который выдает электрический сигнал окончания счета времени равноускоренного движения грузов. Нижний кронштейн 3 представляет собой площадку с резиновым амортизатором, о который ударяется груз при его остановке. Нижний кронштейн имеет возможность свободного перемещения и фиксации на вертикальной стойке по всей ее свободной длине. На вертикальной стойке 1 укреплена миллиметровая линейка, по которой определяют начальное и конечное положения грузов, а следовательно, и пройденный путь. Начальное положение определяют визуально по нижнему срезу грузов, конечное положение – по индексу нижнего кронштейна. Секундомер 7 выполнен самостоятельным прибором и соединен кабелем с датчиком (фотоэлектрическим). На установке кнопка 8 - "сброс времени", кнопка 9  – "пуск",  кнопка 10 – "сеть"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рядок выполнения работ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Задание 1. </w:t>
      </w:r>
      <w:r>
        <w:rPr>
          <w:rFonts w:cs="Tahoma" w:ascii="Tahoma" w:hAnsi="Tahoma"/>
          <w:b/>
          <w:sz w:val="20"/>
          <w:szCs w:val="20"/>
        </w:rPr>
        <w:t xml:space="preserve"> Определение ускорения свободного падения с учетом момента инерции бло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Перекинуть нить  с двумя грузам через блок и при необходимости отрегулировать положение основания таким образом, чтобы груз с перегрузком проходил по середине рабочего окна фотодат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ключить в сеть шнур питания секундоме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вести подвижную систему (грузы на нити) в исходное положение, т.е. установить правый груз в верхнее полож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жать на кнопку "Сеть" секундомера, при этом сработает электромагнит и блок потеряет возможность вращать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Положить на правый груз  перегрузок известной массы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ределить пройденный путь </w:t>
      </w:r>
      <w:r>
        <w:rPr>
          <w:rFonts w:cs="Tahoma" w:ascii="Tahoma" w:hAnsi="Tahoma"/>
          <w:b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</w:rPr>
        <w:t xml:space="preserve"> правого груза по шкале как расстояние от верхнего до нижнего положений и занести в таблицу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жать на кнопку "Пуск" секундомера и определить время, в течение которого груз проходит расстояние </w:t>
      </w:r>
      <w:r>
        <w:rPr>
          <w:rFonts w:cs="Tahoma" w:ascii="Tahoma" w:hAnsi="Tahoma"/>
          <w:b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</w:rPr>
        <w:t>. Опыт повторить не менее 5 раз. Результаты занести в таблицу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извести статистическую обработку времени и заполнить таблицу 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Заполнить таблицу 2 (масса грузов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Tahoma" w:ascii="Tahoma" w:hAnsi="Tahoma"/>
          <w:sz w:val="20"/>
          <w:szCs w:val="20"/>
        </w:rPr>
        <w:t xml:space="preserve">, перегрузк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0"/>
          <w:szCs w:val="20"/>
        </w:rPr>
        <w:t xml:space="preserve"> и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0"/>
          <w:szCs w:val="20"/>
        </w:rPr>
        <w:t xml:space="preserve"> указаны на установк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формуле (6) определить ускорение свободного пад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носительную и абсолютную погрешности при определении ускорения свободного падения найти по формула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По формулам (7) и (8) определить силы натяжения нити. Результаты записать в таблицу 2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носительные и абсолютные погрешности при определении сил натяжения найти по формулам: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Результаты записать в таблицу 2.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Задание 2.</w:t>
      </w:r>
      <w:r>
        <w:rPr>
          <w:rFonts w:cs="Tahoma" w:ascii="Tahoma" w:hAnsi="Tahoma"/>
          <w:b/>
          <w:sz w:val="20"/>
          <w:szCs w:val="20"/>
        </w:rPr>
        <w:t xml:space="preserve">  Определение ускорения свободного падения без учета момента инерции блока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Используя данные таблиц 1 и 2, по формуле (9) найти ускорение свободного па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носительную и абсолютную погрешности при определении ускорения свободного падения найти по формула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Сравнить результаты, полученные по формулам (6) и (9), рассчитать погрешность по формулам: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20"/>
          <w:szCs w:val="20"/>
        </w:rPr>
        <w:t xml:space="preserve">,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>- ускорение свободного падения, вычисленное по формуле (6)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- ускорение свободного падения, вычисленное по формуле (9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 Сделать вывод.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position w:val="-24"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Таблица 1</w:t>
      </w:r>
    </w:p>
    <w:tbl>
      <w:tblPr>
        <w:tblW w:w="6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4"/>
        <w:gridCol w:w="558"/>
        <w:gridCol w:w="776"/>
        <w:gridCol w:w="637"/>
        <w:gridCol w:w="606"/>
        <w:gridCol w:w="656"/>
        <w:gridCol w:w="676"/>
        <w:gridCol w:w="736"/>
        <w:gridCol w:w="510"/>
      </w:tblGrid>
      <w:tr>
        <w:trPr/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п/п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oMath>
            </m:oMathPara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</m:sub>
                </m:sSub>
              </m:oMath>
            </m:oMathPara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р.зн.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Таблица2</w:t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68"/>
        <w:gridCol w:w="748"/>
        <w:gridCol w:w="739"/>
        <w:gridCol w:w="743"/>
        <w:gridCol w:w="753"/>
        <w:gridCol w:w="744"/>
        <w:gridCol w:w="744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г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г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г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м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</m:oMath>
            </m:oMathPara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ahoma" w:ascii="Tahoma" w:hAnsi="Tahoma"/>
                <w:b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A</m:t>
                    </m:r>
                  </m:num>
                  <m:den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0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называется свободным падением тела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 w:before="0" w:after="100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От каких факторов зависит ускорение свободного падения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100"/>
        <w:rPr/>
      </w:pPr>
      <w:r>
        <w:rPr>
          <w:rFonts w:cs="Tahoma" w:ascii="Tahoma" w:hAnsi="Tahoma"/>
          <w:sz w:val="20"/>
          <w:szCs w:val="20"/>
        </w:rPr>
        <w:t>Сформулируйте  законы Ньют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10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Запишите закон всемирного тягот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100"/>
        <w:ind w:left="360" w:hanging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Запишите основной закон динамики вращательного дви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10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то называется моментом инерции материальной точки, твердого тела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10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Что характеризует момент инерции и от каких факторов он зависит.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-Ростов н/Д: Издательский центр ДГТУ, 2009.</w:t>
      </w:r>
    </w:p>
    <w:p>
      <w:pPr>
        <w:pStyle w:val="Normal"/>
        <w:numPr>
          <w:ilvl w:val="0"/>
          <w:numId w:val="1"/>
        </w:numPr>
        <w:spacing w:before="0" w:after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spacing w:before="0" w:after="10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0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ставители: В.С. Ковалёва, В.С. Кунаков,  О.А. Лещёва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.М. Холодова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ПРЕДЕЛЕНИЕ УСКОРЕНИЯ СВОБОДНОГО ПАДЕНИЯ НА МАШИНЕ АТВУДА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к лабораторной работе по механике</w:t>
      </w:r>
    </w:p>
    <w:p>
      <w:pPr>
        <w:pStyle w:val="Normal"/>
        <w:spacing w:before="0" w:after="1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sectPr>
      <w:footerReference w:type="default" r:id="rId4"/>
      <w:footerReference w:type="first" r:id="rId5"/>
      <w:type w:val="nextPage"/>
      <w:pgSz w:w="11906" w:h="16838"/>
      <w:pgMar w:left="1701" w:right="3986" w:gutter="0" w:header="0" w:top="1134" w:footer="5812" w:bottom="58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949065" cy="5257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41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31:00Z</dcterms:created>
  <dc:creator>Misha</dc:creator>
  <dc:description/>
  <cp:keywords/>
  <dc:language>en-US</dc:language>
  <cp:lastModifiedBy>Admin</cp:lastModifiedBy>
  <cp:lastPrinted>2010-05-05T14:02:00Z</cp:lastPrinted>
  <dcterms:modified xsi:type="dcterms:W3CDTF">2010-05-05T10:03:00Z</dcterms:modified>
  <cp:revision>6</cp:revision>
  <dc:subject/>
  <dc:title>ФЕДЕРАЛЬНОЕ АГЕНТСТВО ПО ОБРАЗОВАНИЮ</dc:title>
</cp:coreProperties>
</file>