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8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тели: Т.П. Жданова, А.Б. Гордеева, И.Г. Попова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.С. Богославск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ПРЕДЕЛЕНИЕ ЭЛЕКТРОЕМКОСТИ КОНДЕНСАТОРА: метод. указания к лабораторной работе  № 8 - Ростов н/Д: Издательский центр ДГТУ, 2011.-9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электроемкости конденсатора методом моста Сотти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к.ф.-м.н., доц. Г. Ф. Лемешко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Ознакомление с мостовым методом измерения  электрической емкости конденсатора.</w:t>
      </w:r>
    </w:p>
    <w:p>
      <w:pPr>
        <w:pStyle w:val="Normal"/>
        <w:ind w:left="426" w:hanging="42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. Определение законов сложения емкостей при параллельном и последовательном соединении конденсаторо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источник переменного тока, магазин эталонных конденсаторов, измеряемые неизвестные конденсаторы, осциллограф, реохорд (реостат, включенный как потенциометр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оретическая часть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уединенному проводнику сообщить электрический заря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, то потенциал проводника примет некоторо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прич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. Следовательно, </w:t>
      </w:r>
    </w:p>
    <w:p>
      <w:pPr>
        <w:pStyle w:val="26"/>
        <w:ind w:left="0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ическая емкость уединенного проводника. Единица ёмкости – фарад (Ф).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денсатором</w:t>
      </w:r>
      <w:r>
        <w:rPr>
          <w:rFonts w:cs="Tahoma" w:ascii="Tahoma" w:hAnsi="Tahoma"/>
          <w:sz w:val="18"/>
          <w:szCs w:val="18"/>
        </w:rPr>
        <w:t xml:space="preserve"> называется система из двух близко расположенных проводников (обкладок), разделенных слоем диэлектрика. В зависимости от формы обкладок конденсаторы бывают плоские, цилиндрические и сферические.</w:t>
      </w:r>
    </w:p>
    <w:p>
      <w:pPr>
        <w:pStyle w:val="26"/>
        <w:ind w:left="0"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 емк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 конденсатора понимается физическая величина, равная отношению заря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>, накопленного в конденсаторе, к разности потенциал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 между его обкладками:</w:t>
      </w:r>
    </w:p>
    <w:p>
      <w:pPr>
        <w:pStyle w:val="26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Электроемкость конденсатора зависит от его формы, геометрических размеров и диэлектрической проницаемости среды, заполняющей пространство между обкладками. В случае плоского конденсатора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(1)</w:t>
      </w:r>
    </w:p>
    <w:p>
      <w:pPr>
        <w:pStyle w:val="26"/>
        <w:tabs>
          <w:tab w:val="clear" w:pos="708"/>
          <w:tab w:val="left" w:pos="2410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=8,85·10</w:t>
      </w:r>
      <w:r>
        <w:rPr>
          <w:rFonts w:cs="Tahoma" w:ascii="Tahoma" w:hAnsi="Tahoma"/>
          <w:sz w:val="18"/>
          <w:szCs w:val="18"/>
          <w:vertAlign w:val="superscript"/>
        </w:rPr>
        <w:t xml:space="preserve">–12 </w:t>
      </w:r>
      <w:r>
        <w:rPr>
          <w:rFonts w:cs="Tahoma" w:ascii="Tahoma" w:hAnsi="Tahoma"/>
          <w:sz w:val="18"/>
          <w:szCs w:val="18"/>
        </w:rPr>
        <w:t>Ф/м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лектрическая постоянна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– диэлектрическая проницаемость среды, заполняющей пространство между обкладкам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– расстояние между пластина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 </w:t>
      </w:r>
      <w:r>
        <w:rPr>
          <w:rFonts w:cs="Tahoma" w:ascii="Tahoma" w:hAnsi="Tahoma"/>
          <w:sz w:val="18"/>
          <w:szCs w:val="18"/>
        </w:rPr>
        <w:t>площадь обкладок.</w:t>
        <w:tab/>
      </w:r>
    </w:p>
    <w:p>
      <w:pPr>
        <w:pStyle w:val="26"/>
        <w:tabs>
          <w:tab w:val="clear" w:pos="708"/>
          <w:tab w:val="left" w:pos="360" w:leader="none"/>
          <w:tab w:val="left" w:pos="480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Другой важнейшей характеристикой конденсатора является </w:t>
      </w:r>
      <w:r>
        <w:rPr>
          <w:rFonts w:cs="Tahoma" w:ascii="Tahoma" w:hAnsi="Tahoma"/>
          <w:b/>
          <w:sz w:val="18"/>
          <w:szCs w:val="18"/>
        </w:rPr>
        <w:t>напряжение пробоя</w:t>
      </w:r>
      <w:r>
        <w:rPr>
          <w:rFonts w:cs="Tahoma" w:ascii="Tahoma" w:hAnsi="Tahoma"/>
          <w:sz w:val="18"/>
          <w:szCs w:val="18"/>
        </w:rPr>
        <w:t>, т.е. минимальная разность потенциалов  на обкладках, при которой происходит электрический разряд через слой диэлектрика в конденсаторе. Пробивное напряжение зависит от формы и размеров обкладок и от свойств диэлектрик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практическом использовании конденсаторов для получения необходимой емкости собирают батареи из отдельных элементов, соединяя их последовательно или параллельно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оследоват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заряд на обкладках остается величиной постоянной: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напряжения суммируются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огда электроемкость: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(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ab/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последовательном соединении на каждый из конденсаторов приходится лишь часть разности потенциалов Δ</w:t>
      </w:r>
      <w:r>
        <w:rPr>
          <w:rFonts w:cs="Tahoma" w:ascii="Tahoma" w:hAnsi="Tahoma"/>
          <w:i/>
          <w:sz w:val="18"/>
          <w:szCs w:val="18"/>
        </w:rPr>
        <w:t>φ</w:t>
      </w:r>
      <w:r>
        <w:rPr>
          <w:rFonts w:cs="Tahoma" w:ascii="Tahoma" w:hAnsi="Tahoma"/>
          <w:sz w:val="18"/>
          <w:szCs w:val="18"/>
        </w:rPr>
        <w:t xml:space="preserve"> напряжения источника, вследствие чего уменьшается возможность пробоя конденсаторов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аралл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напряжение остается величиной постоянной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 заряд батареи конденсаторов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гда общая электроемкость: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   (3)</w:t>
      </w:r>
    </w:p>
    <w:p>
      <w:pPr>
        <w:pStyle w:val="26"/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Пробивное напряжение такой батареи равно пробивному напряжению того из конденсаторов, у которого оно наименьшее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спользование моста Сотти для экспериментального определе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емкости конденсатора  и вывод рабочей формулы</w:t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данной работе емкость измеряется при помощи мостовой схемы – моста Сотти (рис. 1).</w:t>
      </w:r>
    </w:p>
    <w:p>
      <w:pPr>
        <w:pStyle w:val="26"/>
        <w:tabs>
          <w:tab w:val="clear" w:pos="708"/>
          <w:tab w:val="left" w:pos="0" w:leader="none"/>
          <w:tab w:val="left" w:pos="4066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bookmarkStart w:id="0" w:name="_1370287320"/>
      <w:bookmarkStart w:id="1" w:name="_1369849845"/>
      <w:bookmarkStart w:id="2" w:name="_1368977053"/>
      <w:bookmarkStart w:id="3" w:name="_1368976381"/>
      <w:bookmarkStart w:id="4" w:name="_1368976357"/>
      <w:bookmarkStart w:id="5" w:name="_1368976294"/>
      <w:bookmarkStart w:id="6" w:name="_1368975839"/>
      <w:bookmarkStart w:id="7" w:name="_1368894423"/>
      <w:bookmarkStart w:id="8" w:name="_1368419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object w:dxaOrig="5967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5pt;height:155.75pt" filled="f" o:ole="">
            <v:imagedata r:id="rId3" o:title=""/>
          </v:shape>
          <o:OLEObject Type="Embed" ProgID="" ShapeID="ole_rId2" DrawAspect="Content" ObjectID="_1351044548" r:id="rId2"/>
        </w:objec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6"/>
          <w:szCs w:val="16"/>
        </w:rPr>
        <w:t>–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магазин емкостей (эталонная емкость)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ahoma" w:ascii="Tahoma" w:hAnsi="Tahoma"/>
          <w:sz w:val="16"/>
          <w:szCs w:val="16"/>
        </w:rPr>
        <w:t>– конденсатор, емкость которого надо измерить; источник переменного тока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6"/>
          <w:szCs w:val="16"/>
        </w:rPr>
        <w:t>);  индикатор нуля (</w:t>
      </w:r>
      <w:r>
        <w:rPr>
          <w:rFonts w:cs="Tahoma" w:ascii="Tahoma" w:hAnsi="Tahoma"/>
          <w:b/>
          <w:i/>
          <w:sz w:val="16"/>
          <w:szCs w:val="16"/>
        </w:rPr>
        <w:t>ИН</w:t>
      </w:r>
      <w:r>
        <w:rPr>
          <w:rFonts w:cs="Tahoma" w:ascii="Tahoma" w:hAnsi="Tahoma"/>
          <w:sz w:val="16"/>
          <w:szCs w:val="16"/>
        </w:rPr>
        <w:t xml:space="preserve">, в данном случае – осциллограф); реохорд (реостат, включенный как потенциометр);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- плечи реохорда;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- сопротивления плеч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реохорда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источник тока включен, то в цепи, в том числе и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ahoma" w:ascii="Tahoma" w:hAnsi="Tahoma"/>
          <w:sz w:val="18"/>
          <w:szCs w:val="18"/>
        </w:rPr>
        <w:t xml:space="preserve">, течет ток, а на экране осциллографа видна синусоида. Подбором сопроти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(путем перемещения движка реостата) можно добиться равновесия моста, при котором разность потенциалов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) равна нулю (состояние равновесия моста), а на экране осциллографа синусоида сменяется горизонтальной прямой. После перехода через положение равновесия амплитуда синусоиды снова увеличивается.</w:t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равновесии моста  потенциалы точек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>равны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).  Это значит, что разность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 величине равна разности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26"/>
        <w:tabs>
          <w:tab w:val="clear" w:pos="708"/>
          <w:tab w:val="left" w:pos="0" w:leader="none"/>
          <w:tab w:val="left" w:pos="1249" w:leader="none"/>
          <w:tab w:val="left" w:pos="1418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(4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аналогичным соображениям:</w:t>
      </w:r>
      <w:r>
        <w:rPr>
          <w:rFonts w:cs="Tahoma" w:ascii="Tahoma" w:hAnsi="Tahoma"/>
          <w:sz w:val="18"/>
          <w:szCs w:val="18"/>
          <w:lang w:val="en-US"/>
        </w:rPr>
        <w:t xml:space="preserve">   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(5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и в ветвя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будут равны по величине:   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</m:oMath>
      <w:r>
        <w:rPr>
          <w:rFonts w:cs="Tahoma" w:ascii="Tahoma" w:hAnsi="Tahoma"/>
          <w:sz w:val="18"/>
          <w:szCs w:val="18"/>
        </w:rPr>
        <w:t>,                                       (6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            (7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участка цепи переменного тока, содержащего конденсатор, определяется по формуле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С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  (8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– электроемкость конденсатора; </w:t>
      </w:r>
      <w:r>
        <w:rPr>
          <w:rFonts w:cs="Tahoma" w:ascii="Tahoma" w:hAnsi="Tahoma"/>
          <w:i/>
          <w:sz w:val="18"/>
          <w:szCs w:val="18"/>
        </w:rPr>
        <w:t>ω</w:t>
      </w:r>
      <w:r>
        <w:rPr>
          <w:rFonts w:cs="Tahoma" w:ascii="Tahoma" w:hAnsi="Tahoma"/>
          <w:sz w:val="18"/>
          <w:szCs w:val="18"/>
        </w:rPr>
        <w:t xml:space="preserve"> – циклическая частота.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 однородным участкам цепи </w:t>
      </w:r>
      <w:r>
        <w:rPr>
          <w:rFonts w:cs="Tahoma" w:ascii="Tahoma" w:hAnsi="Tahoma"/>
          <w:b/>
          <w:i/>
          <w:sz w:val="18"/>
          <w:szCs w:val="18"/>
        </w:rPr>
        <w:t>АЕ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ЕВ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А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b/>
          <w:i/>
          <w:sz w:val="18"/>
          <w:szCs w:val="18"/>
        </w:rPr>
        <w:t>В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меним закон Ома в виде:    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тогда равенства (6) и (7) примут вид:</w:t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</w:tabs>
        <w:ind w:left="0" w:firstLine="198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Э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(9)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  <w:tab w:val="left" w:pos="600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(10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Разделив почленно равенство (9) на (10), учитывая при этом равенства (4), (5) и (8) получи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26"/>
        <w:tabs>
          <w:tab w:val="clear" w:pos="708"/>
          <w:tab w:val="left" w:pos="0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5670" w:leader="none"/>
          <w:tab w:val="left" w:pos="5812" w:leader="none"/>
        </w:tabs>
        <w:ind w:left="0" w:firstLine="283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     (11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оскольку  сопротивления плеч потенциометра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опорциональны их длине, условие равновесия запишется в виде: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 (1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- длина реохорда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длина плеча реохорда.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Порядок выполнения работы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Собрать цепь по схеме, изображенной на рис. 1, подключив конденсатор неизвестной электроём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.  Включить источник питания и осциллограф, дождаться появления на экране осциллографа синусоиды. 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На магазине емкостей установить значение емкости </w:t>
      </w:r>
      <w:r>
        <w:rPr>
          <w:rFonts w:cs="Tahoma" w:ascii="Tahoma" w:hAnsi="Tahoma"/>
          <w:b/>
          <w:sz w:val="18"/>
          <w:szCs w:val="18"/>
        </w:rPr>
        <w:t xml:space="preserve">0,5 </w:t>
      </w:r>
      <w:r>
        <w:rPr>
          <w:rFonts w:cs="Tahoma" w:ascii="Tahoma" w:hAnsi="Tahoma"/>
          <w:sz w:val="18"/>
          <w:szCs w:val="18"/>
        </w:rPr>
        <w:t xml:space="preserve">мкФ. С помощью движка реостата добиться  на экране осциллографа прямой линии. </w:t>
      </w:r>
      <w:r>
        <w:rPr>
          <w:rFonts w:cs="Tahoma" w:ascii="Tahoma" w:hAnsi="Tahoma"/>
          <w:color w:val="000000"/>
          <w:sz w:val="18"/>
          <w:szCs w:val="18"/>
        </w:rPr>
        <w:t xml:space="preserve">Внести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таблицу 1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26"/>
        <w:tabs>
          <w:tab w:val="clear" w:pos="708"/>
          <w:tab w:val="left" w:pos="0" w:leader="none"/>
          <w:tab w:val="left" w:pos="5670" w:leader="none"/>
          <w:tab w:val="left" w:pos="581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 По формуле (12) вычисли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</w:t>
      </w:r>
    </w:p>
    <w:p>
      <w:pPr>
        <w:pStyle w:val="26"/>
        <w:tabs>
          <w:tab w:val="clear" w:pos="708"/>
          <w:tab w:val="left" w:pos="851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  Повторить пункты 1-4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= </w:t>
      </w:r>
      <w:r>
        <w:rPr>
          <w:rFonts w:cs="Tahoma" w:ascii="Tahoma" w:hAnsi="Tahoma"/>
          <w:b/>
          <w:sz w:val="18"/>
          <w:szCs w:val="18"/>
        </w:rPr>
        <w:t>2,0; 4,0</w:t>
      </w:r>
      <w:r>
        <w:rPr>
          <w:rFonts w:cs="Tahoma" w:ascii="Tahoma" w:hAnsi="Tahoma"/>
          <w:sz w:val="18"/>
          <w:szCs w:val="18"/>
        </w:rPr>
        <w:t xml:space="preserve"> мкФ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 таблицу 1. 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6. Повторить п. 1-5 для конденсатора неизвестной электроём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7. Рассчитать средние значения неизвестных емкостей, абсолютную и относительную   погрешности  измерений и занести в таблицу 1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1-5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в таблицу 2. 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9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йти общую электроемкость при последовательном соедине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 формуле (2) 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ценить относительную погрешность: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(13)</w:t>
      </w:r>
    </w:p>
    <w:p>
      <w:pPr>
        <w:pStyle w:val="26"/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2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параллельно и измерить их общую емкость по пунктам 1-5. Записать знач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3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  <w:r>
        <w:rPr>
          <w:rFonts w:cs="Tahoma" w:ascii="Tahoma" w:hAnsi="Tahoma"/>
          <w:sz w:val="18"/>
          <w:szCs w:val="18"/>
        </w:rPr>
        <w:t xml:space="preserve"> Результаты занести в таблицу 2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 Найти общую электроемк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и параллельном соединении по формуле (3)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Оценить относительную погрешность по формуле (13)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77"/>
        <w:gridCol w:w="828"/>
        <w:gridCol w:w="1092"/>
        <w:gridCol w:w="989"/>
        <w:gridCol w:w="1194"/>
        <w:gridCol w:w="1194"/>
      </w:tblGrid>
      <w:tr>
        <w:trPr>
          <w:trHeight w:val="5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 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перв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втор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firstLine="6804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95"/>
        <w:gridCol w:w="726"/>
        <w:gridCol w:w="967"/>
        <w:gridCol w:w="643"/>
        <w:gridCol w:w="872"/>
        <w:gridCol w:w="750"/>
        <w:gridCol w:w="821"/>
        <w:gridCol w:w="569"/>
      </w:tblGrid>
      <w:tr>
        <w:trPr>
          <w:trHeight w:val="5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электроемкостью уединенного проводника? От чего она зависит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ких единицах измеряется электроемкость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представляет собой конденсатор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ишите устройство и принцип действия моста Сотти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и одинаковых конденсатора один раз соединены последовательно, другой – параллельно. Во сколько раз и когда электроемкость батареи будет больше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Написать формулу электроемкости плоского конденсатора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Как определить общую электроемкость при параллельном и последовательном соединении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радиус должен иметь проводящий шар, чтобы в вакууме его емкость равнялась 1 Ф?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10. Можно ли, имея два одинаковых конденсатора, получить емкость вдвое меньшую и вдвое большую, чем у одного из них? Если можно, то, как это сделать?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 И. Курс физики.- М.: Высш. шк.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                               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                               – Ростов н/Д: Издательский центр ДГТУ, 2010. – 66 с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Яворский Б. М., Детлаф А. А. Справочник по физике.-М.:Наука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Калашников С.Г.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6-е изд., стереот. - М.: ФИЗМАТЛИТ, 2003.- 624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470"/>
        </w:tabs>
        <w:ind w:left="14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nightrage</cp:lastModifiedBy>
  <cp:lastPrinted>2011-06-22T15:20:00Z</cp:lastPrinted>
  <dcterms:modified xsi:type="dcterms:W3CDTF">2011-06-23T18:01:00Z</dcterms:modified>
  <cp:revision>28</cp:revision>
  <dc:subject/>
  <dc:title>ФЕДЕРАЛЬНОЕ АГЕНТСТВО ПО ОБРАЗОВАНИЮ</dc:title>
</cp:coreProperties>
</file>