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78159783"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982689368"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980707341"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26543965"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50306517"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094432613"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833141301"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288955304"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064090409"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537260676"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69408022"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30045350"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905075361"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156692391"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989531664"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545400723"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421463934"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901849630"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340756247"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341311893"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813466510"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45613368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471644917"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543923585"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615701537"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383566709"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863592792"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209543535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398205198"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477406671"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50715920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868837540"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28388754"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241068688"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494707480"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296929918"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841767008"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