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13753721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06998170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