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044604718"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867140416"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073238855"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236067982"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149518951"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31901833"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80367002"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229145098"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172460586"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1261944395"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133373866"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1314533567"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1499140383"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555685634"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302473935"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1827803957"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446531235"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227141115"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2110583116"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674738975"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693552967"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1000061979"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2084468949"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